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20188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8-3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від 06.07.2022 вих. №06/07 на звернення Бучанської міської ради від 21.06.2022 вих. №12.1-09/1088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, з річною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09-07T11:54:00Z</dcterms:modified>
  <cp:revision>10</cp:revision>
  <dc:subject/>
  <dc:title>ПРОЕКТ</dc:title>
</cp:coreProperties>
</file>